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апреля 2013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урчанского сельского поселения Темрюкского района за 2012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157, статьей 265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8 Устава Курчанского сельского поселения Темрюкского района, Положения о бюджетном процессе в Курчанском сельском поселении Темрюкского района, в соответствии предложениями (рекомендациями) заключения контрольно-счетной палаты муниципального образования Темрюкский район от 23 апреля 2013 года на отчет об исполнении бюджет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2 год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в сумме 32 056,1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33 773,3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1 717,1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1.Распределение доходов бюджета Курчанского сельского поселения Темрюкского района по кодам видов (подвидов) классификации доходов бюджета за 2012 год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2. Распределение расходов бюджета Курчанского сельского поселения Темрюкского района за 2012 год по разделам и подразделам классификации расходов бюджетов Российской Федерации (приложение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пределение расходов бюджета Курчанского сельского поселения Темрюкского района за 2012 год по разделам и подразделам, целевым статьям и видам расходов классификации расходов бюджетов Российской Федерации (приложение 3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Ведомственную структуру расходов бюджета Курчанского сельского поселения Темрюкского района за 2012 год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5.Источники внутреннего финансирования дефицита бюджета </w:t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Курчанского сельского поселения Темрюкского района за 2012 год (приложение 5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6.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за 2012 год (приложение 6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Н.Н.Колесникова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4. Данное решение опубликовать в газете «Курчанский вестник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5. Решение вступает в силу со дня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      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/>
        <w:t>_________________В.П.Гришков                        _______________А.В.Калит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1:00Z</dcterms:created>
  <dc:creator>rumyantseva</dc:creator>
  <dc:description/>
  <cp:keywords/>
  <dc:language>en-US</dc:language>
  <cp:lastModifiedBy>Admin</cp:lastModifiedBy>
  <cp:lastPrinted>2013-04-26T16:07:00Z</cp:lastPrinted>
  <dcterms:modified xsi:type="dcterms:W3CDTF">2014-10-10T11:15:00Z</dcterms:modified>
  <cp:revision>25</cp:revision>
  <dc:subject/>
  <dc:title/>
</cp:coreProperties>
</file>